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Sell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lease provide the following items so that we may begin our due diligence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ty, County and State Permits and Licens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es of Occupanc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wer Plant Records and Reading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Well Tests and Compliance Record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isting Surveys or Environmental Repor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 and other Utility Meter Reading Records and Formulas (if sub-metered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ter, Sewer, Trash, Gas, Electric Bills for the last 2-3 yea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erty tax bills for the last 2-3 yea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py of current insurance policy and binder showing premiums and coverage’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staffing list including position, wages, job descriptio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drawings and maps of the park and infrastructure and size of lo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Contracts that will be transferred to buyer at closing (laundry, trash, phon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 Rules and Leases for each residen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k Statements for the past ____________ Month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-3 years Tax Return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-3 years Profit and Los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 of Capital Expenditures for the last 3 yea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ties and what they are made of (What are the water &amp; sewer lines made of?  What is the amperage of each electrical pole?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o pays what and how is it metered?  Water, Sewer, Gas, Electric, Trash, Cable, et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ing of any current park infrastructure problems (water, sewer, gas, electric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nt Roll with specific home-site number, name of resident, move-in date, monthly rent, current balance, additional charges, number of occupants, and a brief history of the resident (good resident / bad resident, special circumstances, etc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es and amounts of the last 2-3 Rent Increas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mes and phone numbers of all contractors used in the last few years – plumbers, electricians, propane, gas, roto rooter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her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20"/>
        <w:tab w:val="left" w:pos="8640" w:leader="none"/>
      </w:tabs>
      <w:ind w:left="0" w:hanging="0"/>
      <w:jc w:val="center"/>
      <w:rPr>
        <w:rFonts w:ascii="Arial" w:hAnsi="Arial" w:cs="Arial"/>
        <w:bCs w:val="false"/>
        <w:sz w:val="24"/>
      </w:rPr>
    </w:pPr>
    <w:r>
      <w:rPr>
        <w:rFonts w:cs="Arial" w:ascii="Arial" w:hAnsi="Arial"/>
        <w:bCs w:val="false"/>
        <w:sz w:val="24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ing4"/>
      <w:ind w:left="-1080" w:firstLine="1080"/>
      <w:jc w:val="center"/>
      <w:rPr>
        <w:rFonts w:ascii="Arial" w:hAnsi="Arial" w:cs="Arial"/>
        <w:bCs w:val="false"/>
        <w:sz w:val="24"/>
      </w:rPr>
    </w:pPr>
    <w:r>
      <w:rPr>
        <w:rFonts w:cs="Arial" w:ascii="Arial" w:hAnsi="Arial"/>
        <w:bCs w:val="false"/>
        <w:sz w:val="24"/>
      </w:rPr>
      <w:t>P.O. Box 457, Cedaredge, CO 81413</w:t>
    </w:r>
  </w:p>
  <w:p>
    <w:pPr>
      <w:pStyle w:val="Heading5"/>
      <w:ind w:left="-720" w:firstLine="108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Phone: (800)304-2835 Fax: (970)856-48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1560195" cy="1371600"/>
          <wp:effectExtent l="0" t="0" r="0" b="0"/>
          <wp:wrapTight wrapText="bothSides">
            <wp:wrapPolygon edited="0">
              <wp:start x="11192" y="1574"/>
              <wp:lineTo x="7503" y="3684"/>
              <wp:lineTo x="1708" y="4739"/>
              <wp:lineTo x="6976" y="5793"/>
              <wp:lineTo x="4605" y="7898"/>
              <wp:lineTo x="1708" y="10929"/>
              <wp:lineTo x="1578" y="11454"/>
              <wp:lineTo x="1973" y="12113"/>
              <wp:lineTo x="6054" y="16327"/>
              <wp:lineTo x="10400" y="20542"/>
              <wp:lineTo x="11057" y="21067"/>
              <wp:lineTo x="11192" y="21067"/>
              <wp:lineTo x="11980" y="21067"/>
              <wp:lineTo x="12114" y="21067"/>
              <wp:lineTo x="14616" y="18437"/>
              <wp:lineTo x="16591" y="18437"/>
              <wp:lineTo x="17383" y="17645"/>
              <wp:lineTo x="16857" y="16327"/>
              <wp:lineTo x="21600" y="11325"/>
              <wp:lineTo x="16721" y="5793"/>
              <wp:lineTo x="16857" y="5001"/>
              <wp:lineTo x="15408" y="3817"/>
              <wp:lineTo x="13959" y="3684"/>
              <wp:lineTo x="12245" y="1970"/>
              <wp:lineTo x="11719" y="1574"/>
              <wp:lineTo x="11192" y="157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  <w:p>
    <w:pPr>
      <w:pStyle w:val="Normal"/>
      <w:ind w:left="-900" w:hanging="0"/>
      <w:rPr/>
    </w:pPr>
    <w:r>
      <w:rPr/>
    </w:r>
  </w:p>
  <w:p>
    <w:pPr>
      <w:pStyle w:val="Normal"/>
      <w:ind w:left="2160" w:firstLine="720"/>
      <w:rPr>
        <w:sz w:val="40"/>
        <w:szCs w:val="40"/>
      </w:rPr>
    </w:pPr>
    <w:r>
      <w:rPr>
        <w:sz w:val="40"/>
        <w:szCs w:val="40"/>
      </w:rPr>
    </w:r>
  </w:p>
  <w:p>
    <w:pPr>
      <w:pStyle w:val="Normal"/>
      <w:ind w:left="1440" w:right="-1080" w:firstLine="720"/>
      <w:rPr>
        <w:rFonts w:ascii="Arial" w:hAnsi="Arial" w:cs="Arial"/>
        <w:sz w:val="40"/>
        <w:szCs w:val="40"/>
      </w:rPr>
    </w:pPr>
    <w:r>
      <w:rPr>
        <w:sz w:val="40"/>
        <w:szCs w:val="40"/>
      </w:rPr>
      <w:t>MHP INVESTMENT &amp; LEASING, LLC</w:t>
    </w:r>
  </w:p>
  <w:p>
    <w:pPr>
      <w:pStyle w:val="Header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firstLine="108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firstLine="1080"/>
      <w:outlineLvl w:val="4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3:00Z</dcterms:created>
  <dc:creator>Dave</dc:creator>
  <dc:description/>
  <cp:keywords/>
  <dc:language>en-US</dc:language>
  <cp:lastModifiedBy>Dave</cp:lastModifiedBy>
  <dcterms:modified xsi:type="dcterms:W3CDTF">2008-06-10T06:03:00Z</dcterms:modified>
  <cp:revision>2</cp:revision>
  <dc:subject/>
  <dc:title>Company Stationary</dc:title>
</cp:coreProperties>
</file>